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15374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296713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